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/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1886595104"/>
      <w:bookmarkStart w:id="2" w:name="__Fieldmark__0_1886595104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1886595104"/>
      <w:bookmarkStart w:id="4" w:name="__Fieldmark__1_1886595104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1886595104"/>
      <w:bookmarkStart w:id="6" w:name="__Fieldmark__2_1886595104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1886595104"/>
      <w:bookmarkStart w:id="8" w:name="__Fieldmark__3_1886595104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3F65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Jasmin Wassmer</cp:lastModifiedBy>
  <cp:lastPrinted>2018-04-13T08:22:00Z</cp:lastPrinted>
  <dcterms:modified xsi:type="dcterms:W3CDTF">2018-12-10T12:29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